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496737965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3/2018 - DE 21/09/2018 a 20/10/2018</w:t>
      </w:r>
    </w:p>
    <w:p>
      <w:pPr>
        <w:pStyle w:val="Normal"/>
        <w:ind w:left="4111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NOME: </w:t>
      </w:r>
      <w:r>
        <w:rPr>
          <w:b/>
          <w:sz w:val="26"/>
          <w:szCs w:val="26"/>
        </w:rPr>
        <w:t>SINDICATO DO COMÉRCIO VAREJISTA DE COMBUSTÍVEIS, DERIVADOS DE PETRÓLEO, GÁS NATURAL, BIOCOMBUSTÍVEIS E LOJAS DE CONVENIÊNCIA DO ESTADO DO PARANÁ.</w:t>
      </w:r>
    </w:p>
    <w:p>
      <w:pPr>
        <w:pStyle w:val="Normal"/>
        <w:ind w:left="41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2526"/>
        <w:gridCol w:w="2930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verticalização da cadeia de distribuição de combustíveis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3/2018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iberação da venda direta, tanto de etano e demais combustíveis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Entendemos que deve haver maior liberdade para os postos revendedores, bem como que o setor já se encontra maduro, necessitando de menos interferência governamental. </w:t>
            </w:r>
          </w:p>
          <w:p>
            <w:pPr>
              <w:pStyle w:val="Normal"/>
              <w:ind w:left="120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esta forma, defendemos liberdade para compra direta de etanol das usinas, compra direta de gasolina e diesel direto do produtor e do importador, bem como a venda direta dos postos revendedores à grandes consumidores.</w:t>
            </w:r>
          </w:p>
          <w:p>
            <w:pPr>
              <w:pStyle w:val="Normal"/>
              <w:ind w:left="120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efendemos também a liberação que os postos revendedores possam comercializar com os postos de abastecimento.</w:t>
            </w:r>
          </w:p>
          <w:p>
            <w:pPr>
              <w:pStyle w:val="Normal"/>
              <w:ind w:left="120" w:right="142" w:hanging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Acreditamos que estas medidas poderão contribuir para a redução do preço dos combustíveis aos consumidores. </w:t>
            </w:r>
          </w:p>
          <w:p>
            <w:pPr>
              <w:pStyle w:val="Normal"/>
              <w:ind w:left="120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verticalizacao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9:03:00Z</dcterms:created>
  <dc:creator>Anp</dc:creator>
  <dc:description/>
  <dc:language>en-US</dc:language>
  <cp:lastModifiedBy>GER ADMIN</cp:lastModifiedBy>
  <cp:lastPrinted>2010-12-28T16:08:00Z</cp:lastPrinted>
  <dcterms:modified xsi:type="dcterms:W3CDTF">2018-11-19T19:03:00Z</dcterms:modified>
  <cp:revision>2</cp:revision>
  <dc:subject/>
  <dc:title>CONSULTA PÚBLICA PARA REVISÃO DA PORTARIA ANP 248/99</dc:title>
</cp:coreProperties>
</file>